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3295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Zubrzyckiego 50-58,  na działce o nr geodezyjnym 646/1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10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- oświadczenie o posiadanym tytule prawnym, RODO, oświadczenie o zawiadomieniu posiadaczy o zamiarze usunięcia drzewa, mapa z naniesionymi drzewami do wycinki*2 i do nasadzenia, pismo z BDM, dokumentacja fotograficzn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71/2021 z  16.12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5:44:00Z</dcterms:created>
  <dc:creator>UM Świętochłowice</dc:creator>
  <dc:description/>
  <cp:keywords/>
  <dc:language>en-US</dc:language>
  <cp:lastModifiedBy>Krystyna Wójcik</cp:lastModifiedBy>
  <dcterms:modified xsi:type="dcterms:W3CDTF">2021-12-16T06:21:00Z</dcterms:modified>
  <cp:revision>3</cp:revision>
  <dc:subject/>
  <dc:title>Formularz B - karta informacyjna dla wniosku o wydanie decyzji</dc:title>
</cp:coreProperties>
</file>